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4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79 от 25 января 2017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0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8 года с бессрочным сроком действия, </w:t>
      </w:r>
      <w:r>
        <w:rPr>
          <w:bCs/>
          <w:szCs w:val="28"/>
        </w:rPr>
        <w:t xml:space="preserve">в связи с </w:t>
      </w:r>
      <w:r>
        <w:rPr>
          <w:szCs w:val="28"/>
        </w:rPr>
        <w:t>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чреждение здравоохранения «Газимуро-Заводская центральная районная больница», ГУЗ «Газимуро-Заводская ЦРБ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szCs w:val="28"/>
        </w:rPr>
      </w:pPr>
      <w:r>
        <w:rPr>
          <w:bCs/>
        </w:rPr>
        <w:t>673630, Забайкальский край, Газимуро-Заводский район,                                           с. Газимурский Завод, ул. Коммунальная, 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04000718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74386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1)</w:t>
        <w:tab/>
        <w:t>673630, Забайкальский край, Газимуро-Заводский район,                                                        с. Газимурский-Завод, ул. Коммунальная, 26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Одноэтажное помеще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                                     (процедурный кабинет) (Литер А, №2 по плану БТИ, 4 категория) отделения скорой помощи на первом этаже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2)</w:t>
        <w:tab/>
        <w:t>673630, Забайкальский край, Газимуро-Заводский район,                                                        с. Газимурский-Завод, ул. Коммунальная, 26 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Одноэтажное здание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кабинет старшей медицинской сестры) (Литер А, №26 по плану БТИ, 2 категория) общего отделения на первом этаже.</w:t>
      </w:r>
    </w:p>
    <w:p>
      <w:pPr>
        <w:pStyle w:val="ConsPlusNormal"/>
        <w:ind w:left="708"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для хранения наркотических средств и психотропных веществ (процедурный кабинет) (Литер А, №10 по плану БТИ, 4 категория) общего отделения на первом этаж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  <w:br/>
        <w:t>Согласовано:</w:t>
      </w:r>
    </w:p>
    <w:p>
      <w:pPr>
        <w:pStyle w:val="Normal"/>
        <w:rPr>
          <w:sz w:val="20"/>
        </w:rPr>
      </w:pPr>
      <w:r>
        <w:rPr>
          <w:sz w:val="20"/>
        </w:rPr>
        <w:t>Бизяева 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36:00Z</dcterms:created>
  <dc:creator>Sergey S</dc:creator>
  <dc:description/>
  <cp:keywords/>
  <dc:language>en-US</dc:language>
  <cp:lastModifiedBy>Светлана Евгеньевна Якименко</cp:lastModifiedBy>
  <cp:lastPrinted>2018-02-08T08:54:00Z</cp:lastPrinted>
  <dcterms:modified xsi:type="dcterms:W3CDTF">2018-02-09T00:09:00Z</dcterms:modified>
  <cp:revision>17</cp:revision>
  <dc:subject/>
  <dc:title>Приказ УПРАВЛЕНИЕ ПО ДЕЛАМ АРХИВОВ ЧИТИНСКОЙ ОБЛАСТИ</dc:title>
</cp:coreProperties>
</file>